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enguiat Bk BT" w:hAnsi="Benguiat Bk BT" w:cs="Benguiat Bk BT"/>
          <w:sz w:val="32"/>
          <w:szCs w:val="32"/>
          <w:lang w:val="en"/>
        </w:rPr>
      </w:pPr>
      <w:r>
        <w:rPr>
          <w:rFonts w:cs="Benguiat Bk BT" w:ascii="Benguiat Bk BT" w:hAnsi="Benguiat Bk BT"/>
          <w:sz w:val="32"/>
          <w:szCs w:val="32"/>
          <w:lang w:val="en"/>
        </w:rPr>
        <w:t>LESSON ONE</w:t>
      </w:r>
    </w:p>
    <w:p>
      <w:pPr>
        <w:pStyle w:val="Normal"/>
        <w:widowControl w:val="false"/>
        <w:jc w:val="center"/>
        <w:rPr>
          <w:rFonts w:ascii="Benguiat Bk BT" w:hAnsi="Benguiat Bk BT" w:cs="Benguiat Bk BT"/>
          <w:sz w:val="44"/>
          <w:szCs w:val="44"/>
          <w:lang w:val="en"/>
        </w:rPr>
      </w:pPr>
      <w:r>
        <w:rPr>
          <w:rFonts w:cs="Benguiat Bk BT" w:ascii="Benguiat Bk BT" w:hAnsi="Benguiat Bk BT"/>
          <w:sz w:val="44"/>
          <w:szCs w:val="44"/>
          <w:lang w:val="en"/>
        </w:rPr>
        <w:t>1 &amp; 2 TIMOTHY</w:t>
      </w:r>
    </w:p>
    <w:p>
      <w:pPr>
        <w:pStyle w:val="Normal"/>
        <w:widowControl w:val="false"/>
        <w:jc w:val="center"/>
        <w:rPr>
          <w:rFonts w:ascii="Benguiat Bk BT" w:hAnsi="Benguiat Bk BT" w:cs="Benguiat Bk BT"/>
          <w:sz w:val="32"/>
          <w:szCs w:val="32"/>
          <w:lang w:val="en"/>
        </w:rPr>
      </w:pPr>
      <w:r>
        <w:rPr>
          <w:rFonts w:cs="Benguiat Bk BT" w:ascii="Benguiat Bk BT" w:hAnsi="Benguiat Bk BT"/>
          <w:sz w:val="32"/>
          <w:szCs w:val="32"/>
          <w:lang w:val="en"/>
        </w:rPr>
        <w:t>INTRODUCTION TO THE BOOK</w:t>
      </w:r>
    </w:p>
    <w:p>
      <w:pPr>
        <w:pStyle w:val="Normal"/>
        <w:widowControl w:val="false"/>
        <w:rPr>
          <w:rFonts w:ascii="Benguiat Bk BT" w:hAnsi="Benguiat Bk BT" w:cs="Benguiat Bk BT"/>
          <w:sz w:val="32"/>
          <w:szCs w:val="32"/>
          <w:lang w:val="en"/>
        </w:rPr>
      </w:pPr>
      <w:r>
        <w:rPr>
          <w:rFonts w:cs="Benguiat Bk BT" w:ascii="Benguiat Bk BT" w:hAnsi="Benguiat Bk BT"/>
          <w:sz w:val="32"/>
          <w:szCs w:val="3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en"/>
        </w:rPr>
        <w:t>LESSON AIM</w:t>
      </w:r>
      <w:r>
        <w:rPr>
          <w:rFonts w:cs="Arial" w:ascii="Arial" w:hAnsi="Arial"/>
          <w:b/>
          <w:sz w:val="22"/>
          <w:szCs w:val="22"/>
          <w:lang w:val="en"/>
        </w:rPr>
        <w:t xml:space="preserve">:  </w:t>
      </w:r>
      <w:r>
        <w:rPr>
          <w:rFonts w:cs="Arial" w:ascii="Arial" w:hAnsi="Arial"/>
          <w:sz w:val="22"/>
          <w:szCs w:val="22"/>
          <w:lang w:val="en"/>
        </w:rPr>
        <w:t>To develop an understanding of the purpose and historical background of the book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en"/>
        </w:rPr>
        <w:t>LESSON OBJECTIVES</w:t>
      </w:r>
      <w:r>
        <w:rPr>
          <w:rFonts w:cs="Arial" w:ascii="Arial" w:hAnsi="Arial"/>
          <w:b/>
          <w:sz w:val="22"/>
          <w:szCs w:val="22"/>
          <w:lang w:val="en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A.</w:t>
        <w:tab/>
        <w:t>Examine different descriptive titles for the letters Timothy and Titus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B.</w:t>
        <w:tab/>
        <w:tab/>
        <w:t>Personal information about Timothy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C.</w:t>
        <w:tab/>
        <w:t>Investigate the church at Ephesus where Timothy served as local minister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D.</w:t>
        <w:tab/>
        <w:t>To gain a full understanding of Paul introduction to Timothy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"/>
        </w:rPr>
      </w:pPr>
      <w:r>
        <w:rPr>
          <w:rFonts w:cs="Arial" w:ascii="Arial" w:hAnsi="Arial"/>
          <w:b/>
          <w:sz w:val="22"/>
          <w:szCs w:val="22"/>
          <w:u w:val="single"/>
          <w:lang w:val="en"/>
        </w:rPr>
        <w:t>DESCRIPTIVE TERMS FOR THE BOOKS: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A.</w:t>
        <w:tab/>
        <w:t>Timothy &amp; Titus are usually grouped together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1.</w:t>
        <w:tab/>
        <w:t>Because the content of all three deal with similar problems and themes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2.</w:t>
        <w:tab/>
        <w:t xml:space="preserve">Each were written to individuals rather than churches (Philemon written to an </w:t>
        <w:tab/>
        <w:tab/>
        <w:tab/>
        <w:t>individual)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>B.</w:t>
        <w:tab/>
        <w:t xml:space="preserve">Commonly known as </w:t>
      </w:r>
      <w:r>
        <w:rPr>
          <w:rFonts w:cs="Arial" w:ascii="Arial" w:hAnsi="Arial"/>
          <w:b/>
          <w:bCs/>
          <w:sz w:val="22"/>
          <w:szCs w:val="22"/>
          <w:lang w:val="en"/>
        </w:rPr>
        <w:t>“Pastoral Epistles.”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"/>
        </w:rPr>
        <w:tab/>
      </w:r>
      <w:r>
        <w:rPr>
          <w:rFonts w:cs="Arial" w:ascii="Arial" w:hAnsi="Arial"/>
          <w:sz w:val="22"/>
          <w:szCs w:val="22"/>
          <w:lang w:val="en"/>
        </w:rPr>
        <w:t>1.</w:t>
        <w:tab/>
        <w:t xml:space="preserve">Incorrect—comes from denominational view of ‘pastors” and “preachers” being the </w:t>
        <w:tab/>
        <w:tab/>
        <w:tab/>
        <w:t>same person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2.</w:t>
        <w:tab/>
        <w:t>Correct—in that each epistle has instructions to “elders,” who are “pastors.”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ab/>
        <w:t>a.</w:t>
        <w:tab/>
        <w:t>Great emphasis given to the teaching in regards to elders, or shepherds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ab/>
        <w:t>b.</w:t>
        <w:tab/>
        <w:t xml:space="preserve">Generally, this is NOT what is reflected in the title—normally referring to </w:t>
        <w:tab/>
        <w:tab/>
        <w:tab/>
        <w:tab/>
        <w:t>Timothy and other preachers and “Pastors.”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szCs w:val="22"/>
          <w:lang w:val="en"/>
        </w:rPr>
        <w:t>C.</w:t>
        <w:tab/>
        <w:tab/>
        <w:t xml:space="preserve">Could be more correctly called </w:t>
      </w:r>
      <w:r>
        <w:rPr>
          <w:rFonts w:cs="Arial" w:ascii="Arial" w:hAnsi="Arial"/>
          <w:b/>
          <w:bCs/>
          <w:sz w:val="22"/>
          <w:szCs w:val="22"/>
          <w:lang w:val="en"/>
        </w:rPr>
        <w:t xml:space="preserve">“Evangelistic Epistles.”  </w:t>
      </w:r>
      <w:r>
        <w:rPr>
          <w:rFonts w:cs="Arial" w:ascii="Arial" w:hAnsi="Arial"/>
          <w:sz w:val="22"/>
          <w:szCs w:val="22"/>
          <w:lang w:val="en"/>
        </w:rPr>
        <w:t xml:space="preserve">Paul offers a great deal of </w:t>
        <w:tab/>
        <w:t>instruction to the evangelist in a local congregatio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>1.</w:t>
        <w:tab/>
        <w:t xml:space="preserve">There is a difference in an </w:t>
      </w:r>
      <w:r>
        <w:rPr>
          <w:rFonts w:cs="Arial" w:ascii="Arial" w:hAnsi="Arial"/>
          <w:b/>
          <w:bCs/>
          <w:sz w:val="22"/>
          <w:szCs w:val="22"/>
          <w:lang w:val="en"/>
        </w:rPr>
        <w:t>“evangelist”</w:t>
      </w:r>
      <w:r>
        <w:rPr>
          <w:rFonts w:cs="Arial" w:ascii="Arial" w:hAnsi="Arial"/>
          <w:sz w:val="22"/>
          <w:szCs w:val="22"/>
          <w:lang w:val="en"/>
        </w:rPr>
        <w:t xml:space="preserve"> and a </w:t>
      </w:r>
      <w:r>
        <w:rPr>
          <w:rFonts w:cs="Arial" w:ascii="Arial" w:hAnsi="Arial"/>
          <w:b/>
          <w:bCs/>
          <w:sz w:val="22"/>
          <w:szCs w:val="22"/>
          <w:lang w:val="en"/>
        </w:rPr>
        <w:t>“pastor”</w:t>
      </w:r>
      <w:r>
        <w:rPr>
          <w:rFonts w:cs="Arial" w:ascii="Arial" w:hAnsi="Arial"/>
          <w:sz w:val="22"/>
          <w:szCs w:val="22"/>
          <w:lang w:val="en"/>
        </w:rPr>
        <w:t xml:space="preserve"> (Ephesians 4:11)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2.</w:t>
        <w:tab/>
        <w:t>Timothy and Titus are evangelists (2 Timothy 4:5)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3.</w:t>
        <w:tab/>
        <w:t xml:space="preserve">Term “Evangelist Epistles” could give a </w:t>
        <w:tab/>
        <w:t>wrong concept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ab/>
        <w:t xml:space="preserve">a. </w:t>
        <w:tab/>
        <w:t>It gives the implication of the Clergy/Laity system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ab/>
        <w:t>b.</w:t>
        <w:tab/>
        <w:t xml:space="preserve">While the Bible does not call a </w:t>
        <w:tab/>
        <w:t xml:space="preserve">preacher a pastor, at times we </w:t>
        <w:tab/>
        <w:t>make him one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D.</w:t>
        <w:tab/>
        <w:t>Best Title: “Paul’s Letters to the Evangelist (Timothy &amp; Titus)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1.</w:t>
        <w:tab/>
        <w:t>Most accurate title of all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2.</w:t>
        <w:tab/>
        <w:t xml:space="preserve">Paul gives each evangelist instructions as to their conduct as they deal with the </w:t>
        <w:tab/>
        <w:tab/>
        <w:tab/>
        <w:t>various issues in their local congregation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widowControl w:val="false"/>
        <w:rPr>
          <w:sz w:val="24"/>
          <w:szCs w:val="24"/>
          <w:u w:val="single"/>
          <w:lang w:val="en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"/>
        </w:rPr>
        <w:t>THE AUTHOR &amp; RECIPIENTS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A.</w:t>
        <w:tab/>
        <w:t>The Author—Paul the Apostle (1:1)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>B.</w:t>
        <w:tab/>
        <w:t xml:space="preserve">The Recipients of the letters—Timothy &amp; Titus.  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C.</w:t>
        <w:tab/>
        <w:t xml:space="preserve">Background on Timothy, a gospel </w:t>
        <w:tab/>
        <w:t>preacher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1.</w:t>
        <w:tab/>
        <w:t>Acts 16:1—Timothy was lived in Lystr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>2.</w:t>
        <w:tab/>
        <w:t xml:space="preserve">He was the product of a mixed marriage—His mother was a devout Jew and his </w:t>
        <w:tab/>
        <w:tab/>
        <w:tab/>
        <w:t>father a Greek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>3.</w:t>
        <w:tab/>
        <w:t>He was probably converted on Paul’s first missionary journe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a.</w:t>
        <w:tab/>
        <w:t xml:space="preserve">He was referred to as Paul’s </w:t>
      </w:r>
      <w:r>
        <w:rPr>
          <w:rFonts w:cs="Arial" w:ascii="Arial" w:hAnsi="Arial"/>
          <w:b/>
          <w:bCs/>
          <w:i/>
          <w:iCs/>
          <w:sz w:val="22"/>
          <w:szCs w:val="22"/>
          <w:lang w:val="en"/>
        </w:rPr>
        <w:t>“true son in the faith.”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"/>
        </w:rPr>
        <w:tab/>
        <w:tab/>
      </w:r>
      <w:r>
        <w:rPr>
          <w:rFonts w:cs="Arial" w:ascii="Arial" w:hAnsi="Arial"/>
          <w:sz w:val="22"/>
          <w:szCs w:val="22"/>
          <w:lang w:val="en"/>
        </w:rPr>
        <w:t>b.</w:t>
        <w:tab/>
        <w:t xml:space="preserve">His spiritual life was influenced by </w:t>
      </w:r>
      <w:r>
        <w:rPr>
          <w:rFonts w:cs="Arial" w:ascii="Arial" w:hAnsi="Arial"/>
          <w:b/>
          <w:bCs/>
          <w:sz w:val="22"/>
          <w:szCs w:val="22"/>
          <w:lang w:val="en"/>
        </w:rPr>
        <w:t>Lois</w:t>
      </w:r>
      <w:r>
        <w:rPr>
          <w:rFonts w:cs="Arial" w:ascii="Arial" w:hAnsi="Arial"/>
          <w:sz w:val="22"/>
          <w:szCs w:val="22"/>
          <w:lang w:val="en"/>
        </w:rPr>
        <w:t xml:space="preserve">, his grandmother and </w:t>
      </w:r>
      <w:r>
        <w:rPr>
          <w:rFonts w:cs="Arial" w:ascii="Arial" w:hAnsi="Arial"/>
          <w:b/>
          <w:bCs/>
          <w:sz w:val="22"/>
          <w:szCs w:val="22"/>
          <w:lang w:val="en"/>
        </w:rPr>
        <w:t>Eunice</w:t>
      </w:r>
      <w:r>
        <w:rPr>
          <w:rFonts w:cs="Arial" w:ascii="Arial" w:hAnsi="Arial"/>
          <w:sz w:val="22"/>
          <w:szCs w:val="22"/>
          <w:lang w:val="en"/>
        </w:rPr>
        <w:t xml:space="preserve">, his </w:t>
        <w:tab/>
        <w:tab/>
        <w:tab/>
        <w:tab/>
        <w:t>mothe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>4.</w:t>
        <w:tab/>
        <w:t>Paul had Timothy circumcised because he wanted the Jews to accept hi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>5.</w:t>
        <w:tab/>
        <w:t>Timothy joined Paul and Silas on the second missionary journey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widowControl w:val="false"/>
        <w:rPr>
          <w:sz w:val="24"/>
          <w:szCs w:val="24"/>
          <w:u w:val="single"/>
          <w:lang w:val="en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"/>
        </w:rPr>
        <w:t>THE CHURCH AT EPHESUS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A.</w:t>
        <w:tab/>
        <w:t xml:space="preserve">The establishment of the church (Acts </w:t>
        <w:tab/>
        <w:t>19:1ff)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1.</w:t>
        <w:tab/>
        <w:t>Paul came to Ephesus on his third missionary journe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a.</w:t>
        <w:tab/>
        <w:t>The church began with the conversion of some of John the Baptist’s disciple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b.</w:t>
        <w:tab/>
        <w:t>Paul taught in the synagogue in Ephesu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1)</w:t>
        <w:tab/>
        <w:t>The audience was composed of devout Jews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2)</w:t>
        <w:tab/>
        <w:t>And, God fearing Gentiles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2.</w:t>
        <w:tab/>
        <w:t>Paul also taught in the school at Tyrannus for two year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>3.</w:t>
        <w:tab/>
        <w:t xml:space="preserve">Paul left Ephesus, but returned to Miletus and sent for the elders of the Ephesus </w:t>
        <w:tab/>
        <w:tab/>
        <w:tab/>
        <w:t>church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a.</w:t>
        <w:tab/>
        <w:t>Paul warns the elders that trouble is coming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b.</w:t>
        <w:tab/>
        <w:t>False teachers would arise from among themselve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>4.</w:t>
        <w:tab/>
        <w:t xml:space="preserve">By the times these letters were written, Paul’s prophecy had come true.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>5.</w:t>
        <w:tab/>
        <w:t xml:space="preserve">Timothy was placed in Ephesus to deal </w:t>
        <w:tab/>
        <w:t>with these false teachers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B.</w:t>
        <w:tab/>
        <w:t>The Evangelistic Nature of the Church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>1.</w:t>
        <w:tab/>
        <w:t>All Asia heard the gospel because of this church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2.</w:t>
        <w:tab/>
        <w:t>Satan hates an evangelistic church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  <w:u w:val="single"/>
          <w:lang w:val="en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"/>
        </w:rPr>
        <w:t>SETTING &amp; DATE OF THE LETTER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A.</w:t>
        <w:tab/>
        <w:t>After 62 AD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>1.</w:t>
        <w:tab/>
        <w:t>Paul was in a Roman prison at the end of Acts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2.</w:t>
        <w:tab/>
        <w:t>He remained there for two year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>3.</w:t>
        <w:tab/>
        <w:t>Paul was released and then wrote 1 &amp; 2 Timothy and Titus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szCs w:val="22"/>
          <w:lang w:val="en"/>
        </w:rPr>
        <w:t>B.</w:t>
        <w:tab/>
        <w:tab/>
        <w:t>First Timothy was probably written from Macedonia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  <w:u w:val="single"/>
          <w:lang w:val="en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"/>
        </w:rPr>
        <w:t>PAUL’S INTRODUCTION AND SALUTATION (1:1-5)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A.</w:t>
        <w:tab/>
        <w:t>Paul’s Authority—He is an apostle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1.</w:t>
        <w:tab/>
        <w:t>Paul stressed his apostleship to evidence his authority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ab/>
        <w:t>a.</w:t>
        <w:tab/>
        <w:t>An Apostle—One sent on a mission with orders and authorit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>2.</w:t>
        <w:tab/>
        <w:t xml:space="preserve">Apostle is used in different ways in the New Testament. 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ab/>
        <w:t>a.</w:t>
        <w:tab/>
        <w:t xml:space="preserve">Generally, to include anyone sent to teach the Word (Acts 14:4; Phil. 2:25;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2 Cor. 8:23)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ab/>
        <w:t>b.</w:t>
        <w:tab/>
        <w:t xml:space="preserve">Specifically, as an office in the church as one chosen by Christ (Lk. 6:13;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 xml:space="preserve">Acts 1:15-26; 1 Cor.12:28; Eph 4:11-12). 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3.</w:t>
        <w:tab/>
        <w:t>Paul held the office of apostl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a.</w:t>
        <w:tab/>
        <w:t>God desired Paul to be an apostle to the Gentiles (1 Cor. 1:1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b.</w:t>
        <w:tab/>
        <w:t>Paul was an apostle, not of his own effort, but by will of God (Acts 26:16-18)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B.</w:t>
        <w:tab/>
        <w:t>Paul’s Dependent—Timothy (1:2)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1.</w:t>
        <w:tab/>
      </w:r>
      <w:r>
        <w:rPr>
          <w:rFonts w:cs="Arial" w:ascii="Arial" w:hAnsi="Arial"/>
          <w:b/>
          <w:bCs/>
          <w:i/>
          <w:iCs/>
          <w:sz w:val="22"/>
          <w:szCs w:val="22"/>
          <w:lang w:val="en"/>
        </w:rPr>
        <w:t>“Child”</w:t>
      </w:r>
      <w:r>
        <w:rPr>
          <w:rFonts w:cs="Arial" w:ascii="Arial" w:hAnsi="Arial"/>
          <w:sz w:val="22"/>
          <w:szCs w:val="22"/>
          <w:lang w:val="en"/>
        </w:rPr>
        <w:t xml:space="preserve"> - Greek word or expression meaning </w:t>
      </w:r>
      <w:r>
        <w:rPr>
          <w:rFonts w:cs="Arial" w:ascii="Arial" w:hAnsi="Arial"/>
          <w:b/>
          <w:bCs/>
          <w:i/>
          <w:iCs/>
          <w:sz w:val="22"/>
          <w:szCs w:val="22"/>
          <w:lang w:val="en"/>
        </w:rPr>
        <w:t>“to bring forth.”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a.</w:t>
        <w:tab/>
        <w:t>Paul was the instrument by which Timothy was taught the truth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b.</w:t>
        <w:tab/>
        <w:t xml:space="preserve">As children need help in growing and developing in life, newborn Christians </w:t>
        <w:tab/>
        <w:tab/>
        <w:tab/>
        <w:tab/>
        <w:t>need teaching and training in God’s Word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>2.</w:t>
        <w:tab/>
      </w:r>
      <w:r>
        <w:rPr>
          <w:rFonts w:cs="Arial" w:ascii="Arial" w:hAnsi="Arial"/>
          <w:b/>
          <w:bCs/>
          <w:i/>
          <w:iCs/>
          <w:sz w:val="22"/>
          <w:szCs w:val="22"/>
          <w:lang w:val="en"/>
        </w:rPr>
        <w:t xml:space="preserve">“True” </w:t>
      </w:r>
      <w:r>
        <w:rPr>
          <w:rFonts w:cs="Arial" w:ascii="Arial" w:hAnsi="Arial"/>
          <w:sz w:val="22"/>
          <w:szCs w:val="22"/>
          <w:lang w:val="en"/>
        </w:rPr>
        <w:t>- Paul claims Timothy as a legitimate son who remains faithful to Chris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>3.</w:t>
        <w:tab/>
      </w:r>
      <w:r>
        <w:rPr>
          <w:rFonts w:cs="Arial" w:ascii="Arial" w:hAnsi="Arial"/>
          <w:b/>
          <w:bCs/>
          <w:i/>
          <w:iCs/>
          <w:sz w:val="22"/>
          <w:szCs w:val="22"/>
          <w:lang w:val="en"/>
        </w:rPr>
        <w:t xml:space="preserve">“Grace” </w:t>
      </w:r>
      <w:r>
        <w:rPr>
          <w:rFonts w:cs="Arial" w:ascii="Arial" w:hAnsi="Arial"/>
          <w:sz w:val="22"/>
          <w:szCs w:val="22"/>
          <w:lang w:val="en"/>
        </w:rPr>
        <w:t xml:space="preserve">-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a.</w:t>
        <w:tab/>
        <w:t>God’s favor toward His people in Chris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b.</w:t>
        <w:tab/>
        <w:t xml:space="preserve">Through Christ we have forgiveness and reconciliation to God by His grace </w:t>
        <w:tab/>
        <w:tab/>
        <w:tab/>
        <w:tab/>
        <w:t>(Eph. 2:1-9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>4.</w:t>
        <w:tab/>
      </w:r>
      <w:r>
        <w:rPr>
          <w:rFonts w:cs="Arial" w:ascii="Arial" w:hAnsi="Arial"/>
          <w:b/>
          <w:bCs/>
          <w:i/>
          <w:iCs/>
          <w:sz w:val="22"/>
          <w:szCs w:val="22"/>
          <w:lang w:val="en"/>
        </w:rPr>
        <w:t xml:space="preserve">“Mercy” </w:t>
      </w:r>
      <w:r>
        <w:rPr>
          <w:rFonts w:cs="Arial" w:ascii="Arial" w:hAnsi="Arial"/>
          <w:sz w:val="22"/>
          <w:szCs w:val="22"/>
          <w:lang w:val="en"/>
        </w:rPr>
        <w:t xml:space="preserve">-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a.</w:t>
        <w:tab/>
        <w:t>Used only in Paul’s letters to Timoth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b.</w:t>
        <w:tab/>
        <w:t>Mercy is God’s love toward the wretched and pitiabl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c.</w:t>
        <w:tab/>
        <w:t>As Christians on earth, we live in a wretched situatio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d.</w:t>
        <w:tab/>
        <w:t xml:space="preserve">God would have us with Him if we were needed to preach the gospel </w:t>
        <w:tab/>
        <w:tab/>
        <w:tab/>
        <w:tab/>
        <w:tab/>
        <w:t>to the los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e.</w:t>
        <w:tab/>
        <w:t xml:space="preserve">God understands our wretched situation and supplies the grace and mercy </w:t>
        <w:tab/>
        <w:tab/>
        <w:tab/>
        <w:tab/>
        <w:t>necessary to see us through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>5.</w:t>
        <w:tab/>
      </w:r>
      <w:r>
        <w:rPr>
          <w:rFonts w:cs="Arial" w:ascii="Arial" w:hAnsi="Arial"/>
          <w:b/>
          <w:bCs/>
          <w:i/>
          <w:iCs/>
          <w:sz w:val="22"/>
          <w:szCs w:val="22"/>
          <w:lang w:val="en"/>
        </w:rPr>
        <w:t xml:space="preserve">“Peace” </w:t>
      </w:r>
      <w:r>
        <w:rPr>
          <w:rFonts w:cs="Arial" w:ascii="Arial" w:hAnsi="Arial"/>
          <w:sz w:val="22"/>
          <w:szCs w:val="22"/>
          <w:lang w:val="en"/>
        </w:rPr>
        <w:t xml:space="preserve">- 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ab/>
        <w:t>a.</w:t>
        <w:tab/>
        <w:t xml:space="preserve">Paul being a Jew uses the common Jewish greeting </w:t>
      </w:r>
      <w:r>
        <w:rPr>
          <w:rFonts w:cs="Arial" w:ascii="Arial" w:hAnsi="Arial"/>
          <w:b/>
          <w:bCs/>
          <w:i/>
          <w:iCs/>
          <w:sz w:val="22"/>
          <w:szCs w:val="22"/>
          <w:lang w:val="en"/>
        </w:rPr>
        <w:t>“Shalom.”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b.</w:t>
        <w:tab/>
        <w:t>Peace that passes all understanding in Chris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c.</w:t>
        <w:tab/>
        <w:t>Peace comes as a result of a right relationship with God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>6.</w:t>
        <w:tab/>
        <w:t>Their Origin: God the Father, and Christ Jesus, our Lord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  <w:u w:val="single"/>
          <w:lang w:val="en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"/>
        </w:rPr>
        <w:t>PAUL’S CHARGE TO TIMOTHY(1:3-5)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A.</w:t>
        <w:tab/>
        <w:t>Paul urges Timothy (cf. Acts 20:28-31)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1.</w:t>
        <w:tab/>
        <w:t>Remain and teach in Ephesu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>2.</w:t>
        <w:tab/>
        <w:t>Correct false teaching by charging the false teachers (cf. 1:3)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B.</w:t>
        <w:tab/>
        <w:t>Two areas to be corrected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>1.</w:t>
        <w:tab/>
      </w:r>
      <w:r>
        <w:rPr>
          <w:rFonts w:cs="Arial" w:ascii="Arial" w:hAnsi="Arial"/>
          <w:b/>
          <w:bCs/>
          <w:i/>
          <w:iCs/>
          <w:sz w:val="22"/>
          <w:szCs w:val="22"/>
          <w:lang w:val="en"/>
        </w:rPr>
        <w:t xml:space="preserve">“command certain men” </w:t>
      </w:r>
      <w:r>
        <w:rPr>
          <w:rFonts w:cs="Arial" w:ascii="Arial" w:hAnsi="Arial"/>
          <w:sz w:val="22"/>
          <w:szCs w:val="22"/>
          <w:lang w:val="en"/>
        </w:rPr>
        <w:t>(v. 3; cf. Gal. 1:6-9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a.</w:t>
        <w:tab/>
      </w:r>
      <w:r>
        <w:rPr>
          <w:rFonts w:cs="Arial" w:ascii="Arial" w:hAnsi="Arial"/>
          <w:b/>
          <w:bCs/>
          <w:i/>
          <w:iCs/>
          <w:sz w:val="22"/>
          <w:szCs w:val="22"/>
          <w:lang w:val="en"/>
        </w:rPr>
        <w:t xml:space="preserve">“strange doctrine” </w:t>
      </w:r>
      <w:r>
        <w:rPr>
          <w:rFonts w:cs="Arial" w:ascii="Arial" w:hAnsi="Arial"/>
          <w:sz w:val="22"/>
          <w:szCs w:val="22"/>
          <w:lang w:val="en"/>
        </w:rPr>
        <w:t>- Those which oppose accepted belief.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b.</w:t>
        <w:tab/>
        <w:t>Correct teachings were those revealed by Paul through the Spiri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c.</w:t>
        <w:tab/>
        <w:t>False teachers are teaching a different doctrine from that of Paul (Acts 20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>2.</w:t>
        <w:tab/>
      </w:r>
      <w:r>
        <w:rPr>
          <w:rFonts w:cs="Arial" w:ascii="Arial" w:hAnsi="Arial"/>
          <w:b/>
          <w:bCs/>
          <w:i/>
          <w:iCs/>
          <w:sz w:val="22"/>
          <w:szCs w:val="22"/>
          <w:lang w:val="en"/>
        </w:rPr>
        <w:t xml:space="preserve">“not to devote themselves to myths and endless genealogies.” </w:t>
      </w:r>
      <w:r>
        <w:rPr>
          <w:rFonts w:cs="Arial" w:ascii="Arial" w:hAnsi="Arial"/>
          <w:sz w:val="22"/>
          <w:szCs w:val="22"/>
          <w:lang w:val="en"/>
        </w:rPr>
        <w:t>(v. 4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a.</w:t>
        <w:tab/>
        <w:t>Myths and genealogies may have developed from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 xml:space="preserve">1) </w:t>
        <w:tab/>
        <w:t xml:space="preserve">The Jewish Rabbis who used the Jewish Talmud to create stories to </w:t>
        <w:tab/>
        <w:tab/>
        <w:tab/>
        <w:tab/>
        <w:tab/>
        <w:t>illustrate moral principle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2)</w:t>
        <w:tab/>
        <w:t xml:space="preserve">These false teachings caused controversy in the church; the same is true </w:t>
        <w:tab/>
        <w:tab/>
        <w:tab/>
        <w:tab/>
        <w:tab/>
        <w:t>toda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>3.</w:t>
        <w:tab/>
        <w:t xml:space="preserve">The teachings of strange doctrines and </w:t>
        <w:tab/>
        <w:t xml:space="preserve">myths and endless genealogies resulted in </w:t>
        <w:tab/>
        <w:tab/>
        <w:tab/>
        <w:t xml:space="preserve">speculation and 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ab/>
        <w:t>controversie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a.</w:t>
        <w:tab/>
        <w:t>Speculation is nonsense and causes divisio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b.</w:t>
        <w:tab/>
        <w:t>Speculation is an idea or teaching which is not based on truth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"/>
        </w:rPr>
      </w:pPr>
      <w:r>
        <w:rPr>
          <w:rFonts w:cs="Arial" w:ascii="Arial" w:hAnsi="Arial"/>
          <w:b/>
          <w:sz w:val="28"/>
          <w:szCs w:val="28"/>
          <w:u w:val="single"/>
          <w:lang w:val="en"/>
        </w:rPr>
        <w:t>SELF-EXAM QUES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"/>
        </w:rPr>
      </w:pPr>
      <w:r>
        <w:rPr>
          <w:rFonts w:cs="Arial" w:ascii="Arial" w:hAnsi="Arial"/>
          <w:b/>
          <w:sz w:val="22"/>
          <w:szCs w:val="22"/>
          <w:u w:val="single"/>
          <w:lang w:val="e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>1.</w:t>
        <w:tab/>
        <w:t xml:space="preserve">Why is the term </w:t>
      </w:r>
      <w:r>
        <w:rPr>
          <w:rFonts w:cs="Arial" w:ascii="Arial" w:hAnsi="Arial"/>
          <w:b/>
          <w:bCs/>
          <w:sz w:val="22"/>
          <w:szCs w:val="22"/>
          <w:lang w:val="en"/>
        </w:rPr>
        <w:t xml:space="preserve">“Pastoral Epistles” </w:t>
      </w:r>
      <w:r>
        <w:rPr>
          <w:rFonts w:cs="Arial" w:ascii="Arial" w:hAnsi="Arial"/>
          <w:sz w:val="22"/>
          <w:szCs w:val="22"/>
          <w:u w:val="single"/>
          <w:lang w:val="en"/>
        </w:rPr>
        <w:t>NOT</w:t>
      </w:r>
      <w:r>
        <w:rPr>
          <w:rFonts w:cs="Arial" w:ascii="Arial" w:hAnsi="Arial"/>
          <w:sz w:val="22"/>
          <w:szCs w:val="22"/>
          <w:lang w:val="en"/>
        </w:rPr>
        <w:t xml:space="preserve"> </w:t>
        <w:tab/>
        <w:t>the best to describe Timothy &amp; Titus?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2.</w:t>
        <w:tab/>
        <w:t xml:space="preserve">Who is </w:t>
      </w:r>
      <w:r>
        <w:rPr>
          <w:rFonts w:cs="Arial" w:ascii="Arial" w:hAnsi="Arial"/>
          <w:b/>
          <w:bCs/>
          <w:sz w:val="22"/>
          <w:szCs w:val="22"/>
          <w:lang w:val="en"/>
        </w:rPr>
        <w:t>Lois?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>3.</w:t>
        <w:tab/>
        <w:t xml:space="preserve">Who is </w:t>
      </w:r>
      <w:r>
        <w:rPr>
          <w:rFonts w:cs="Arial" w:ascii="Arial" w:hAnsi="Arial"/>
          <w:b/>
          <w:bCs/>
          <w:sz w:val="22"/>
          <w:szCs w:val="22"/>
          <w:lang w:val="en"/>
        </w:rPr>
        <w:t>Eunice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>4.</w:t>
        <w:tab/>
        <w:t>Timothy joined Paul and Silas on which missionary journey?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>5.</w:t>
        <w:tab/>
        <w:t>The church in Ephesus began when Paul found what group of believers?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6.</w:t>
        <w:tab/>
        <w:t>From where was first Timothy written?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>7.</w:t>
        <w:tab/>
        <w:t>What group of people was Timothy left in Ephesus to oppose?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1440" w:right="1440" w:gutter="0" w:header="0" w:top="1152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nguiat Bk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0"/>
      <w:kern w:val="2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7:19:00Z</dcterms:created>
  <dc:creator>Jerry Cantrell </dc:creator>
  <dc:description/>
  <dc:language>en-US</dc:language>
  <cp:lastModifiedBy>Jerry Cantrell </cp:lastModifiedBy>
  <dcterms:modified xsi:type="dcterms:W3CDTF">2006-02-06T07:44:00Z</dcterms:modified>
  <cp:revision>1</cp:revision>
  <dc:subject/>
  <dc:title>LESSON ONE</dc:title>
</cp:coreProperties>
</file>